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4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 Ейского городского поселения 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 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94" w:hanging="9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4080" w:leader="none"/>
                <w:tab w:val="right" w:pos="94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сентября 2020 года № 262-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аспоря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Ейского город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 ______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по разработке, формированию и реализации муниципальных программ 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415"/>
        <w:gridCol w:w="5662"/>
      </w:tblGrid>
      <w:tr>
        <w:trPr/>
        <w:tc>
          <w:tcPr>
            <w:tcW w:w="36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елан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Алексе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Ейского городского поселения Ейского района, председатель комиссии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рнае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Ейского городского поселения Ейского района, заместитель председателя комиссии; 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тюнни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Викто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Ейского городского поселения Ейского района, заместитель председателя комиссии;  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рк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Серге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ст муниципального казённого учреждения «Центр по обеспечению деятельности органов местного самоуправления Ейского городского поселения Ейского района», секретарь комиссии.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</w:t>
            </w:r>
            <w:r>
              <w:rPr>
                <w:color w:val="000000"/>
                <w:sz w:val="28"/>
                <w:szCs w:val="28"/>
                <w:lang w:val="en-US"/>
              </w:rPr>
              <w:t>: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иков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Геннад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культуры и молодёжной политики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ря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талья Никола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учета и отчетности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ен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ь Юр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ий сектором имущественных отношений управления имущественных и земельных отношений администрации Ейского</w:t>
            </w:r>
            <w:r>
              <w:rPr>
                <w:color w:val="000000"/>
                <w:sz w:val="28"/>
                <w:szCs w:val="28"/>
              </w:rPr>
              <w:t xml:space="preserve">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Журавлё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я Вячеслав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финансово-экономического отдела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ч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а Василь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правового отдела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ирилл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на Алексее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муниципального контроля и градостроительной деятельности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Владими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жилищно-коммунального хозяйства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е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Никола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торговли и курортов администрации Ейского городского поселения Ейского района;</w:t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3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пц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асиль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66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делам гражданской обороны и чрезвычайным ситуациям администрации Ейского городского поселения Ейского района».</w:t>
            </w:r>
          </w:p>
        </w:tc>
      </w:tr>
    </w:tbl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7" w:right="17" w:hanging="7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hd w:fill="FFFFFF" w:val="clear"/>
        <w:spacing w:lineRule="exact" w:line="312"/>
        <w:ind w:left="7" w:right="17" w:hanging="7"/>
        <w:rPr/>
      </w:pPr>
      <w:r>
        <w:rPr>
          <w:sz w:val="28"/>
          <w:szCs w:val="28"/>
        </w:rPr>
        <w:t>финансово-экономического отдела                                                 З.В. Журавле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7:00Z</dcterms:created>
  <dc:creator>Економика2</dc:creator>
  <dc:description/>
  <cp:keywords/>
  <dc:language>en-US</dc:language>
  <cp:lastModifiedBy>User11</cp:lastModifiedBy>
  <cp:lastPrinted>2025-05-20T14:53:00Z</cp:lastPrinted>
  <dcterms:modified xsi:type="dcterms:W3CDTF">2025-08-21T09:15:00Z</dcterms:modified>
  <cp:revision>64</cp:revision>
  <dc:subject/>
  <dc:title>ПРИЛОЖЕНИЕ № 3</dc:title>
</cp:coreProperties>
</file>